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4. Rok: 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</w:t>
            </w:r>
            <w:r>
              <w:rPr/>
              <w:t xml:space="preserve"> 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Źródła informacji w zdrowiu publicznym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l główny przedmiotu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bycie umiejętności obsługi baz danych oraz metod prezentacji uzyskanych wyni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nanie internetowych baz danych zawierających źródła informacji naukowej dotyczących tematyki zdrowotnej oraz środowiskowej. Poznanie metod kontraktowania świadczeń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</w:t>
              <w:tab/>
              <w:t xml:space="preserve"> zna globalne, europejskie i krajowe źródła informacji naukowych dotyczących tematyki zdrowotnej oraz środowiskowej: K_W13, K_W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</w:t>
              <w:tab/>
              <w:t>pracuje z bazami danych, stosuje graficzne metody prezentacji wyników: K_U03, K_U15, K_U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</w:t>
              <w:tab/>
              <w:t>identyfikuje oraz potrafi obsługiwać internetowe bazy danych obejmujące artykuły z dziedziny medycyny, nauk biologicznych i społecznych: K_U03, K_U15, K_U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</w:t>
              <w:tab/>
              <w:t xml:space="preserve"> wykorzystania umiejętności do prowadzenia badań naukowych w zakresie zdrowia publicznego: K_K01, K_K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teore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1:00Z</dcterms:created>
  <dc:creator>Danusia</dc:creator>
  <dc:description/>
  <cp:keywords/>
  <dc:language>en-US</dc:language>
  <cp:lastModifiedBy>Piotr Romaniuk</cp:lastModifiedBy>
  <cp:lastPrinted>2020-02-27T15:43:00Z</cp:lastPrinted>
  <dcterms:modified xsi:type="dcterms:W3CDTF">2022-04-11T19:34:00Z</dcterms:modified>
  <cp:revision>8</cp:revision>
  <dc:subject/>
  <dc:title>Karta modułu/przedmiotu</dc:title>
</cp:coreProperties>
</file>